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Fractions – Sternberg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All formats must include an explanation of how fractions relate to the terms part and whole and a description of how fractions can convert into decim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one of the following:</w:t>
      </w:r>
    </w:p>
    <w:p>
      <w:pPr>
        <w:pStyle w:val="Normal"/>
        <w:rPr/>
      </w:pPr>
      <w:r>
        <w:rPr/>
      </w:r>
    </w:p>
    <w:tbl>
      <w:tblPr>
        <w:tblW w:w="10794" w:type="dxa"/>
        <w:jc w:val="left"/>
        <w:tblInd w:w="1166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400"/>
        <w:gridCol w:w="8394"/>
      </w:tblGrid>
      <w:tr>
        <w:trPr>
          <w:trHeight w:val="1843" w:hRule="atLeast"/>
        </w:trPr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oice #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ldable or Graphic Organiz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Analytical) </w:t>
            </w:r>
          </w:p>
        </w:tc>
        <w:tc>
          <w:tcPr>
            <w:tcW w:w="8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Create a foldable or graphic organizer explaining the information.  Be neat in the presentation and include lots of example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06" w:hRule="atLeast"/>
        </w:trPr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oice #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ory with Illustr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Creative)</w:t>
            </w:r>
          </w:p>
        </w:tc>
        <w:tc>
          <w:tcPr>
            <w:tcW w:w="8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Write and illustrate a story that includes the concepts.  Make sure that the story has a plot, setting, and characters.  Your illustrations should include the concepts being shown.  </w:t>
            </w:r>
          </w:p>
        </w:tc>
      </w:tr>
      <w:tr>
        <w:trPr>
          <w:trHeight w:val="1861" w:hRule="atLeast"/>
        </w:trPr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oice #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usiness Manager’s Spee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Practical)</w:t>
            </w:r>
          </w:p>
        </w:tc>
        <w:tc>
          <w:tcPr>
            <w:tcW w:w="8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You may take the point of view of a manager of a business.  Write and deliver a speech to your employees explaining how they are to use fractions in their jobs.  Include real life examples from the business that you have chosen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22:48:00Z</dcterms:created>
  <dc:creator>cbooth</dc:creator>
  <dc:description/>
  <dc:language>en-US</dc:language>
  <cp:lastModifiedBy>Lezlie</cp:lastModifiedBy>
  <dcterms:modified xsi:type="dcterms:W3CDTF">2008-11-14T23:15:00Z</dcterms:modified>
  <cp:revision>5</cp:revision>
  <dc:subject/>
  <dc:title>Fractions – Sternberg</dc:title>
</cp:coreProperties>
</file>